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Odstavná a parkovací plocha u lékárny v Rotavě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odst. 2 písm. a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(rekonstrukce/výstavba pozemních komunikací), jejichž náklady byly v každém jednotlivém případě alespoň 4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1-06T15:15:00Z</dcterms:modified>
  <cp:revision>51</cp:revision>
  <dc:subject/>
  <dc:title>Město Sokolov</dc:title>
</cp:coreProperties>
</file>